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DENES DE PRODUCCIÓ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IA DE US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ICIAR PRODUCCIÓ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48640</wp:posOffset>
            </wp:positionV>
            <wp:extent cx="5400675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nn</dc:creator>
  <dc:description/>
  <cp:keywords/>
  <dc:language>en-US</dc:language>
  <cp:lastModifiedBy>.</cp:lastModifiedBy>
  <dcterms:modified xsi:type="dcterms:W3CDTF">2012-04-17T16:11:00Z</dcterms:modified>
  <cp:revision>4</cp:revision>
  <dc:subject/>
  <dc:title>ORDENES DE PRODUCCIÓN</dc:title>
</cp:coreProperties>
</file>